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TEACHER/CLASS ARRANGEMENTS</w:t>
      </w:r>
    </w:p>
    <w:p>
      <w:pPr>
        <w:pStyle w:val="Normal"/>
        <w:jc w:val="center"/>
        <w:rPr>
          <w:rFonts w:ascii="Dom Casual" w:hAnsi="Dom Casual" w:cs="Dom Casual"/>
          <w:sz w:val="36"/>
          <w:u w:val="single"/>
        </w:rPr>
      </w:pPr>
      <w:r>
        <w:rPr>
          <w:rFonts w:cs="Dom Casual" w:ascii="Dom Casual" w:hAnsi="Dom Casual"/>
          <w:sz w:val="36"/>
          <w:u w:val="single"/>
        </w:rPr>
      </w:r>
    </w:p>
    <w:p>
      <w:pPr>
        <w:pStyle w:val="Subtitle"/>
        <w:rPr/>
      </w:pPr>
      <w:r>
        <w:rPr/>
        <w:t>Date of Class________________________       Duration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Topic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Venue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Venue Arrangements:  (tick</w:t>
      </w:r>
      <w:r>
        <w:rPr>
          <w:b/>
        </w:rPr>
        <w:t xml:space="preserve">)                                   </w:t>
        <w:tab/>
      </w:r>
      <w:r>
        <w:rPr>
          <w:b/>
          <w:u w:val="single"/>
        </w:rPr>
        <w:t>Need Equipment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7780</wp:posOffset>
                </wp:positionV>
                <wp:extent cx="91440" cy="91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.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-5715</wp:posOffset>
                </wp:positionV>
                <wp:extent cx="91440" cy="91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0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ab/>
        <w:t>Need key to get in</w:t>
        <w:tab/>
        <w:tab/>
        <w:tab/>
        <w:tab/>
        <w:tab/>
        <w:t>Overhead projector</w:t>
      </w:r>
    </w:p>
    <w:p>
      <w:pPr>
        <w:pStyle w:val="Normal"/>
        <w:ind w:firstLine="72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5400</wp:posOffset>
                </wp:positionV>
                <wp:extent cx="91440" cy="91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25400</wp:posOffset>
                </wp:positionV>
                <wp:extent cx="91440" cy="914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Need to arrange childcare</w:t>
        <w:tab/>
        <w:tab/>
        <w:tab/>
        <w:tab/>
        <w:t>Chalkboard &amp; chalk</w:t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33020</wp:posOffset>
                </wp:positionV>
                <wp:extent cx="91440" cy="914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33020</wp:posOffset>
                </wp:positionV>
                <wp:extent cx="91440" cy="914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ab/>
        <w:t>Need clean-up person</w:t>
        <w:tab/>
        <w:tab/>
        <w:tab/>
        <w:tab/>
        <w:t>Large sheets of paper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91440" cy="914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41275</wp:posOffset>
                </wp:positionV>
                <wp:extent cx="91440" cy="91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3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Need transport arrangements</w:t>
        <w:tab/>
        <w:tab/>
        <w:tab/>
        <w:t>Marker Pens</w:t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8895</wp:posOffset>
                </wp:positionV>
                <wp:extent cx="91440" cy="914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48895</wp:posOffset>
                </wp:positionV>
                <wp:extent cx="91440" cy="914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3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ab/>
        <w:t>Need chairs arranged</w:t>
        <w:tab/>
        <w:tab/>
        <w:tab/>
        <w:tab/>
        <w:t>Other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56515</wp:posOffset>
                </wp:positionV>
                <wp:extent cx="91440" cy="914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ab/>
        <w:t>Need to arrange food for meals</w:t>
        <w:tab/>
        <w:tab/>
      </w:r>
      <w:r>
        <w:rPr>
          <w:b/>
          <w:u w:val="single"/>
        </w:rPr>
        <w:t>Advertising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64135</wp:posOffset>
                </wp:positionV>
                <wp:extent cx="91440" cy="914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64135</wp:posOffset>
                </wp:positionV>
                <wp:extent cx="91440" cy="914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5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ab/>
        <w:t>Need windows covered</w:t>
        <w:tab/>
        <w:tab/>
        <w:tab/>
        <w:tab/>
        <w:t>Newspapers</w:t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71755</wp:posOffset>
                </wp:positionV>
                <wp:extent cx="91440" cy="914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.6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71755</wp:posOffset>
                </wp:positionV>
                <wp:extent cx="91440" cy="914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5.6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ab/>
        <w:t>Need heater for warmth</w:t>
        <w:tab/>
        <w:tab/>
        <w:tab/>
        <w:tab/>
        <w:t>Posters</w:t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55245</wp:posOffset>
                </wp:positionV>
                <wp:extent cx="91440" cy="914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.3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79375</wp:posOffset>
                </wp:positionV>
                <wp:extent cx="91440" cy="914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6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ab/>
        <w:t>Need toilet paper &amp; soap</w:t>
        <w:tab/>
        <w:tab/>
        <w:tab/>
        <w:tab/>
        <w:t>Flyers</w:t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CLASS TIME ARRANG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66675</wp:posOffset>
                </wp:positionV>
                <wp:extent cx="91440" cy="914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66675</wp:posOffset>
                </wp:positionV>
                <wp:extent cx="91440" cy="914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5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>
          <w:b/>
        </w:rPr>
        <w:t>Teaching aids</w:t>
        <w:tab/>
        <w:tab/>
        <w:tab/>
        <w:tab/>
        <w:tab/>
        <w:t>Interpreter – language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74295</wp:posOffset>
                </wp:positionV>
                <wp:extent cx="91440" cy="914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74295</wp:posOffset>
                </wp:positionV>
                <wp:extent cx="91440" cy="914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5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ab/>
        <w:t>Name tags</w:t>
        <w:tab/>
        <w:tab/>
        <w:tab/>
        <w:tab/>
        <w:tab/>
        <w:t>Flip charts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82550</wp:posOffset>
                </wp:positionV>
                <wp:extent cx="91440" cy="9144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6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82550</wp:posOffset>
                </wp:positionV>
                <wp:extent cx="91440" cy="914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6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ab/>
        <w:t>Overhead transparencies</w:t>
        <w:tab/>
        <w:tab/>
        <w:tab/>
        <w:t>Chalkboard drawings &amp; chalk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90170</wp:posOffset>
                </wp:positionV>
                <wp:extent cx="91440" cy="9144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7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90170</wp:posOffset>
                </wp:positionV>
                <wp:extent cx="91440" cy="9144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7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ab/>
        <w:t>Skit arrangements</w:t>
        <w:tab/>
        <w:tab/>
        <w:tab/>
        <w:tab/>
        <w:t>Student handout notes: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91440" cy="914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7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ab/>
        <w:t>Prizes</w:t>
        <w:tab/>
        <w:tab/>
        <w:tab/>
        <w:tab/>
        <w:tab/>
        <w:tab/>
        <w:tab/>
        <w:t>How many_____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105410</wp:posOffset>
                </wp:positionV>
                <wp:extent cx="91440" cy="9144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13970</wp:posOffset>
                </wp:positionV>
                <wp:extent cx="91440" cy="9144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ab/>
        <w:t>Game materials:</w:t>
        <w:tab/>
        <w:tab/>
        <w:tab/>
        <w:tab/>
        <w:t>Handout AIDS books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_______________</w:t>
        <w:tab/>
        <w:tab/>
        <w:tab/>
        <w:tab/>
        <w:t>How many_____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29210</wp:posOffset>
                </wp:positionV>
                <wp:extent cx="91440" cy="9144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2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ab/>
        <w:tab/>
        <w:t>_______________</w:t>
        <w:tab/>
        <w:tab/>
        <w:tab/>
        <w:t>Money for class materials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_______________</w:t>
        <w:tab/>
        <w:tab/>
        <w:tab/>
        <w:tab/>
        <w:t>How much_____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44450</wp:posOffset>
                </wp:positionV>
                <wp:extent cx="91440" cy="9144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ab/>
        <w:t>Guest Speakers:</w:t>
      </w:r>
    </w:p>
    <w:p>
      <w:pPr>
        <w:pStyle w:val="Normal"/>
        <w:rPr/>
      </w:pPr>
      <w:r>
        <w:rPr/>
        <w:tab/>
        <w:tab/>
        <w:t>_______________</w:t>
        <w:tab/>
        <w:tab/>
        <w:tab/>
      </w:r>
    </w:p>
    <w:p>
      <w:pPr>
        <w:pStyle w:val="Normal"/>
        <w:rPr/>
      </w:pPr>
      <w:r>
        <w:rPr/>
        <w:tab/>
        <w:tab/>
        <w:t>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>Name of Teacher:__________________________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 Casu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Dom Casual" w:hAnsi="Dom Casual" w:cs="Dom Casual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Dom Casual" w:hAnsi="Dom Casual" w:cs="Dom Casu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Dom Casual" w:hAnsi="Dom Casual" w:cs="Dom Casual"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4:11:00Z</dcterms:created>
  <dc:creator>Vern and Belva Tisdalle</dc:creator>
  <dc:description/>
  <cp:keywords/>
  <dc:language>en-US</dc:language>
  <cp:lastModifiedBy>Vern Tisdalle</cp:lastModifiedBy>
  <cp:lastPrinted>1998-11-09T15:13:00Z</cp:lastPrinted>
  <dcterms:modified xsi:type="dcterms:W3CDTF">2005-12-15T14:11:00Z</dcterms:modified>
  <cp:revision>2</cp:revision>
  <dc:subject/>
  <dc:title>TEACHER/CLASS ARRANGEMENTS</dc:title>
</cp:coreProperties>
</file>