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PLE LESSON PLAN FOR THE TEACHER</w:t>
      </w:r>
    </w:p>
    <w:p>
      <w:pPr>
        <w:pStyle w:val="Normal"/>
        <w:jc w:val="center"/>
        <w:rPr>
          <w:rFonts w:ascii="Dom Casual" w:hAnsi="Dom Casual" w:cs="Dom Casual"/>
          <w:sz w:val="40"/>
          <w:u w:val="single"/>
        </w:rPr>
      </w:pPr>
      <w:r>
        <w:rPr>
          <w:rFonts w:cs="Dom Casual" w:ascii="Dom Casual" w:hAnsi="Dom Casual"/>
          <w:sz w:val="40"/>
          <w:u w:val="single"/>
        </w:rPr>
        <w:t>IN TEACHING HIV/AIDS</w:t>
      </w:r>
    </w:p>
    <w:p>
      <w:pPr>
        <w:pStyle w:val="Normal"/>
        <w:jc w:val="center"/>
        <w:rPr>
          <w:rFonts w:ascii="Dom Casual" w:hAnsi="Dom Casual" w:cs="Dom Casual"/>
          <w:sz w:val="40"/>
          <w:u w:val="single"/>
        </w:rPr>
      </w:pPr>
      <w:r>
        <w:rPr>
          <w:rFonts w:cs="Dom Casual" w:ascii="Dom Casual" w:hAnsi="Dom Casual"/>
          <w:sz w:val="40"/>
          <w:u w:val="single"/>
        </w:rPr>
      </w:r>
    </w:p>
    <w:p>
      <w:pPr>
        <w:pStyle w:val="Heading1"/>
        <w:rPr/>
      </w:pPr>
      <w:r>
        <w:rPr/>
        <w:t>Date:_________________________Venue: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 frame of lesson:  Starting_________________ Finishing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a break times: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ge group of class:____________Class’ educational background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opics being covere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1)_____________________________________</w:t>
        <w:tab/>
        <w:t>Minutes allotted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)_____________________________________</w:t>
        <w:tab/>
        <w:t>Minutes allotted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3)_____________________________________</w:t>
        <w:tab/>
        <w:t>Minutes allotted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4)_____________________________________</w:t>
        <w:tab/>
        <w:t>Minutes allotted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5) _____________________________________</w:t>
        <w:tab/>
        <w:t>Minutes allotted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6)_____________________________________</w:t>
        <w:tab/>
        <w:t>Minutes allotted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uest speakers (including HIV persons, medical people, etc.__________________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inforcement resources:  (tick)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81280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8128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6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81280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6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>Flip charts</w:t>
        <w:tab/>
        <w:tab/>
        <w:tab/>
        <w:t xml:space="preserve">      AIDS booklets</w:t>
        <w:tab/>
        <w:tab/>
        <w:tab/>
        <w:t>Videos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8900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1720</wp:posOffset>
                </wp:positionH>
                <wp:positionV relativeFrom="paragraph">
                  <wp:posOffset>88900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88900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>Overhead transparencies</w:t>
        <w:tab/>
        <w:t xml:space="preserve">      Visit AIDS person</w:t>
        <w:tab/>
        <w:tab/>
        <w:t>Music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720</wp:posOffset>
                </wp:positionH>
                <wp:positionV relativeFrom="paragraph">
                  <wp:posOffset>96520</wp:posOffset>
                </wp:positionV>
                <wp:extent cx="9144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7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96520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7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>Visiting orphans</w:t>
        <w:tab/>
        <w:tab/>
        <w:t xml:space="preserve">      Drama</w:t>
        <w:tab/>
        <w:tab/>
        <w:tab/>
        <w:tab/>
        <w:t>Drawing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4140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104140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8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04140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8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>Panel discussion</w:t>
        <w:tab/>
        <w:tab/>
        <w:t xml:space="preserve">      Wall charts</w:t>
        <w:tab/>
        <w:tab/>
        <w:tab/>
        <w:t>Writing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11760</wp:posOffset>
                </wp:positionV>
                <wp:extent cx="9144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111760</wp:posOffset>
                </wp:positionV>
                <wp:extent cx="9144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8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11760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8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>Discussion groups</w:t>
        <w:tab/>
        <w:tab/>
        <w:t xml:space="preserve">      Visit HIV Testing Site</w:t>
        <w:tab/>
        <w:tab/>
        <w:t>Oth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ating arrangement:  (Draw a simple sketch of how you will arrange seating in the venue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nd out booklets:  (tick)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12700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1640</wp:posOffset>
                </wp:positionH>
                <wp:positionV relativeFrom="paragraph">
                  <wp:posOffset>12700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7480</wp:posOffset>
                </wp:positionH>
                <wp:positionV relativeFrom="paragraph">
                  <wp:posOffset>12700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94760</wp:posOffset>
                </wp:positionH>
                <wp:positionV relativeFrom="paragraph">
                  <wp:posOffset>12700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pt;margin-top: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>Edward the Elephant     AIDS &amp; ME     Book of Hope      ICI Seven Questions</w:t>
      </w:r>
    </w:p>
    <w:p>
      <w:pPr>
        <w:pStyle w:val="Heading1"/>
        <w:tabs>
          <w:tab w:val="clear" w:pos="720"/>
          <w:tab w:val="left" w:pos="4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27940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Other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Dom Casual" w:ascii="Dom Casual" w:hAnsi="Dom Casual"/>
          <w:b/>
          <w:sz w:val="20"/>
        </w:rPr>
        <w:t>Name of Teacher</w:t>
      </w:r>
      <w:r>
        <w:rPr>
          <w:rFonts w:cs="Dom Casual" w:ascii="Dom Casual" w:hAnsi="Dom Casual"/>
          <w:b/>
        </w:rPr>
        <w:t>:</w:t>
      </w:r>
      <w:r>
        <w:rPr>
          <w:rFonts w:cs="Dom Casual" w:ascii="Dom Casual" w:hAnsi="Dom Casual"/>
        </w:rPr>
        <w:t>_______________________________________________________</w:t>
      </w:r>
    </w:p>
    <w:sectPr>
      <w:type w:val="nextPage"/>
      <w:pgSz w:w="11906" w:h="16838"/>
      <w:pgMar w:left="1800" w:right="1800" w:gutter="0" w:header="0" w:top="1296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 Casu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om Casual" w:hAnsi="Dom Casual" w:cs="Dom Casual"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4:10:00Z</dcterms:created>
  <dc:creator>Vern and Belva Tisdalle</dc:creator>
  <dc:description/>
  <cp:keywords/>
  <dc:language>en-US</dc:language>
  <cp:lastModifiedBy>Vern Tisdalle</cp:lastModifiedBy>
  <cp:lastPrinted>1999-11-04T15:43:00Z</cp:lastPrinted>
  <dcterms:modified xsi:type="dcterms:W3CDTF">2005-12-15T14:10:00Z</dcterms:modified>
  <cp:revision>2</cp:revision>
  <dc:subject/>
  <dc:title>SAMPLE LESSON PLAN FOR THE TEACHER</dc:title>
</cp:coreProperties>
</file>