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720</wp:posOffset>
                </wp:positionH>
                <wp:positionV relativeFrom="paragraph">
                  <wp:posOffset>-34804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-274.05pt" to="261.55pt,-2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2853055</wp:posOffset>
                </wp:positionV>
                <wp:extent cx="1228090" cy="3517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24.6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2763520</wp:posOffset>
                </wp:positionV>
                <wp:extent cx="1228090" cy="3517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3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17.6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4445</wp:posOffset>
                </wp:positionV>
                <wp:extent cx="6409690" cy="8133715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13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4" w:dyaOrig="18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0.45pt;height:631.75pt" filled="f" o:ole="">
                                  <v:imagedata r:id="rId3" o:title=""/>
                                </v:shape>
                                <o:OLEObject Type="Embed" ProgID="" ShapeID="ole_rId2" DrawAspect="Content" ObjectID="_4659342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0.45pt;mso-wrap-distance-left:9.05pt;mso-wrap-distance-right:9.05pt;mso-wrap-distance-top:0pt;mso-wrap-distance-bottom:0pt;margin-top:-0.3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4" w:dyaOrig="18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0.45pt;height:631.75pt" filled="f" o:ole="">
                            <v:imagedata r:id="rId5" o:title=""/>
                          </v:shape>
                          <o:OLEObject Type="Embed" ProgID="" ShapeID="ole_rId4" DrawAspect="Content" ObjectID="_192475106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5486400</wp:posOffset>
                </wp:positionV>
                <wp:extent cx="1219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 TO 43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432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 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-5423535</wp:posOffset>
                </wp:positionV>
                <wp:extent cx="1219200" cy="39433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05pt;mso-wrap-distance-left:9.05pt;mso-wrap-distance-right:9.05pt;mso-wrap-distance-top:0pt;mso-wrap-distance-bottom:0pt;margin-top:-427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4166235</wp:posOffset>
                </wp:positionV>
                <wp:extent cx="1219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2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28.0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920</wp:posOffset>
                </wp:positionH>
                <wp:positionV relativeFrom="paragraph">
                  <wp:posOffset>-3937635</wp:posOffset>
                </wp:positionV>
                <wp:extent cx="1219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70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9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10.05pt;mso-position-vertical-relative:text;margin-left:2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70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9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-3023235</wp:posOffset>
                </wp:positionV>
                <wp:extent cx="121920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29.5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238.0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29.5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-914400</wp:posOffset>
                </wp:positionV>
                <wp:extent cx="45720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JECTIONS TAKEN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NN DEC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72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ROJECTIONS TAKEN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NN DEC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-3480435</wp:posOffset>
                </wp:positionV>
                <wp:extent cx="990600" cy="2914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1465"/>
                        </a:xfrm>
                        <a:prstGeom prst="rect"/>
                        <a:solidFill>
                          <a:srgbClr val="CC6600">
                            <a:alpha val="9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00"/>
                                <w:lang w:val="en-US"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8pt;height:22.95pt;mso-wrap-distance-left:9.05pt;mso-wrap-distance-right:9.05pt;mso-wrap-distance-top:0pt;mso-wrap-distance-bottom:0pt;margin-top:-274.05pt;mso-position-vertical-relative:text;margin-left:93.6pt;mso-position-horizontal-relative:text">
                <v:fill opacity="64224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00"/>
                          <w:lang w:val="en-US"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-2794635</wp:posOffset>
                </wp:positionV>
                <wp:extent cx="914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NAMI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2pt;height:27pt;mso-wrap-distance-left:9.05pt;mso-wrap-distance-right:9.05pt;mso-wrap-distance-top:0pt;mso-wrap-distance-bottom:0pt;margin-top:-220.0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NAMI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2520</wp:posOffset>
                </wp:positionH>
                <wp:positionV relativeFrom="paragraph">
                  <wp:posOffset>-1714500</wp:posOffset>
                </wp:positionV>
                <wp:extent cx="144780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146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14pt;height:22.95pt;mso-wrap-distance-left:9.05pt;mso-wrap-distance-right:9.05pt;mso-wrap-distance-top:0pt;mso-wrap-distance-bottom:0pt;margin-top:-13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SOUTH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3720</wp:posOffset>
                </wp:positionH>
                <wp:positionV relativeFrom="paragraph">
                  <wp:posOffset>-2514600</wp:posOffset>
                </wp:positionV>
                <wp:extent cx="13716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MOZAMB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108pt;height:27pt;mso-wrap-distance-left:9.05pt;mso-wrap-distance-right:9.05pt;mso-wrap-distance-top:0pt;mso-wrap-distance-bottom:0pt;margin-top:-198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MOZAM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514600</wp:posOffset>
                </wp:positionV>
                <wp:extent cx="1143000" cy="2914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1465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BOTSW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90pt;height:22.95pt;mso-wrap-distance-left:9.05pt;mso-wrap-distance-right:9.05pt;mso-wrap-distance-top:0pt;mso-wrap-distance-bottom:0pt;margin-top:-198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BOTSW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-6795135</wp:posOffset>
                </wp:positionV>
                <wp:extent cx="61722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>MANY COUNTRIE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-535.0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color w:val="800000"/>
                          <w:sz w:val="64"/>
                          <w:szCs w:val="64"/>
                          <w:lang w:val="en-US"/>
                        </w:rPr>
                        <w:t xml:space="preserve">  </w:t>
                      </w:r>
                      <w:r>
                        <w:rPr>
                          <w:color w:val="800000"/>
                          <w:sz w:val="64"/>
                          <w:szCs w:val="64"/>
                          <w:lang w:val="en-US"/>
                        </w:rPr>
                        <w:t>MANY COUNTRIE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4:00Z</dcterms:created>
  <dc:creator>Vern Tisdalle</dc:creator>
  <dc:description/>
  <cp:keywords/>
  <dc:language>en-US</dc:language>
  <cp:lastModifiedBy>Vern Tisdalle</cp:lastModifiedBy>
  <cp:lastPrinted>2005-11-11T12:24:00Z</cp:lastPrinted>
  <dcterms:modified xsi:type="dcterms:W3CDTF">2005-12-15T15:57:00Z</dcterms:modified>
  <cp:revision>22</cp:revision>
  <dc:subject/>
  <dc:title> </dc:title>
</cp:coreProperties>
</file>