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EXAMINATION ANSWER KEY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STRATEGIES FOR SPIRITUAL HARV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x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x)</w:t>
        <w:tab/>
        <w:t>( 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FOUNDATIONS OF FAITH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ind w:firstLine="720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 xml:space="preserve"> </w:t>
      </w:r>
      <w:r>
        <w:rPr>
          <w:rFonts w:eastAsia="Marin" w:cs="Marin" w:ascii="Marin" w:hAnsi="Marin"/>
          <w:sz w:val="24"/>
          <w:szCs w:val="24"/>
        </w:rPr>
        <w:t>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x)</w:t>
        <w:tab/>
        <w:t>( )</w:t>
        <w:tab/>
        <w:t>( 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 )</w:t>
        <w:tab/>
        <w:t>(x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x)</w:t>
        <w:tab/>
        <w:t>( 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x)</w:t>
        <w:tab/>
        <w:t>( )</w:t>
        <w:tab/>
        <w:t>( )</w:t>
        <w:tab/>
        <w:tab/>
        <w:t xml:space="preserve"> 4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 )</w:t>
        <w:tab/>
        <w:t>(x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 )</w:t>
        <w:tab/>
        <w:t>(x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 )</w:t>
        <w:tab/>
        <w:t>(x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 )</w:t>
        <w:tab/>
        <w:t>(x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 )</w:t>
        <w:tab/>
        <w:t>(x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x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x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x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KINGDOM LIVING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x)</w:t>
        <w:tab/>
        <w:t>( 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x)</w:t>
        <w:tab/>
        <w:t>( 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x)</w:t>
        <w:tab/>
        <w:t>( )</w:t>
        <w:tab/>
        <w:t>( )</w:t>
        <w:tab/>
        <w:tab/>
        <w:t xml:space="preserve"> 4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x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  <w:t xml:space="preserve"> 7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 )</w:t>
        <w:tab/>
        <w:t>(x)</w:t>
        <w:tab/>
        <w:tab/>
        <w:t xml:space="preserve"> 8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x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 )</w:t>
        <w:tab/>
        <w:t>(x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AM ANSWERS FOR SPIRITUAL STRATEGIES (WARFARE)</w:t>
      </w:r>
    </w:p>
    <w:p>
      <w:pPr>
        <w:pStyle w:val="Normal"/>
        <w:rPr>
          <w:rFonts w:ascii="Marin" w:hAnsi="Marin" w:eastAsia="Marin" w:cs="Marin"/>
          <w:b/>
          <w:b/>
          <w:bCs/>
          <w:sz w:val="24"/>
          <w:szCs w:val="24"/>
        </w:rPr>
      </w:pPr>
      <w:r>
        <w:rPr>
          <w:rFonts w:eastAsia="Marin" w:cs="Marin" w:ascii="Marin" w:hAnsi="Marin"/>
          <w:b/>
          <w:bCs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 )</w:t>
        <w:tab/>
        <w:t>(x)</w:t>
        <w:tab/>
        <w:tab/>
        <w:t xml:space="preserve"> 7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x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 )</w:t>
        <w:tab/>
        <w:t>(x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x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 )</w:t>
        <w:tab/>
        <w:t>(x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x)</w:t>
        <w:tab/>
        <w:t>( 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 )</w:t>
        <w:tab/>
        <w:t>(x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MINISTRY OF THE HOLY SPIRIT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x)</w:t>
        <w:tab/>
        <w:t>(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x)</w:t>
        <w:tab/>
        <w:t>( )</w:t>
        <w:tab/>
        <w:t>( )</w:t>
        <w:tab/>
        <w:t>( 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x)</w:t>
        <w:tab/>
        <w:t>( 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x)</w:t>
        <w:tab/>
        <w:t>( 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  <w:tab/>
        <w:t xml:space="preserve"> 7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x)</w:t>
        <w:tab/>
        <w:t>( )</w:t>
        <w:tab/>
        <w:t>( 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x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x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 )</w:t>
        <w:tab/>
        <w:t>( )</w:t>
        <w:tab/>
        <w:t>(x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 )</w:t>
        <w:tab/>
        <w:t>(x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x)</w:t>
        <w:tab/>
        <w:t>( 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x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KNOWING GOD’S VOICE   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  <w:tab/>
        <w:t xml:space="preserve"> 74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  <w:tab/>
        <w:t xml:space="preserve"> 76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 )</w:t>
        <w:tab/>
        <w:t>( )</w:t>
        <w:tab/>
        <w:t>( )</w:t>
        <w:tab/>
        <w:t>( )</w:t>
        <w:tab/>
        <w:tab/>
        <w:t xml:space="preserve"> 77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  <w:tab/>
        <w:t xml:space="preserve"> 78.</w:t>
        <w:tab/>
        <w:t>( )</w:t>
        <w:tab/>
        <w:t>(x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x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x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CREATIVE BIBLE STUDY METHODS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x)</w:t>
        <w:tab/>
        <w:t>( )</w:t>
        <w:tab/>
        <w:tab/>
        <w:t xml:space="preserve"> 7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  <w:t xml:space="preserve"> 7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x)</w:t>
        <w:tab/>
        <w:t>( )</w:t>
        <w:tab/>
        <w:tab/>
        <w:t xml:space="preserve"> 7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 )</w:t>
        <w:tab/>
        <w:t>(x)</w:t>
        <w:tab/>
        <w:tab/>
        <w:t xml:space="preserve"> 8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x)</w:t>
        <w:tab/>
        <w:t>( )</w:t>
        <w:tab/>
        <w:tab/>
        <w:t xml:space="preserve"> 8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x)</w:t>
        <w:tab/>
        <w:t>( )</w:t>
        <w:tab/>
        <w:tab/>
        <w:t xml:space="preserve"> 8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 )</w:t>
        <w:tab/>
        <w:t>(x)</w:t>
        <w:tab/>
        <w:tab/>
        <w:t xml:space="preserve"> 9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x 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 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 )</w:t>
        <w:tab/>
        <w:t>(x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 )</w:t>
        <w:tab/>
        <w:t>( 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x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x )</w:t>
        <w:tab/>
        <w:tab/>
        <w:t xml:space="preserve"> 9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 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BASIC BIBLE SURVEY: OLD TESTAMENT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x)</w:t>
        <w:tab/>
        <w:t>( )</w:t>
        <w:tab/>
        <w:tab/>
        <w:t xml:space="preserve"> 7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  <w:tab/>
        <w:t xml:space="preserve"> 7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x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  <w:tab/>
        <w:t xml:space="preserve"> 8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x)</w:t>
        <w:tab/>
        <w:t>( )</w:t>
        <w:tab/>
        <w:tab/>
        <w:t xml:space="preserve"> 9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 )</w:t>
        <w:tab/>
        <w:t>(x)</w:t>
        <w:tab/>
        <w:tab/>
        <w:t xml:space="preserve"> 9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x)</w:t>
        <w:tab/>
        <w:t>( )</w:t>
        <w:tab/>
        <w:tab/>
        <w:t xml:space="preserve"> 9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x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BASIC BIBLE SURVEY: NEW TESTAMENT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x)</w:t>
        <w:tab/>
        <w:t>( 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x)</w:t>
        <w:tab/>
        <w:t>( 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  <w:t xml:space="preserve"> 7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  <w:tab/>
        <w:t xml:space="preserve"> 7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  <w:t xml:space="preserve"> 7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x)</w:t>
        <w:tab/>
        <w:t>( )</w:t>
        <w:tab/>
        <w:tab/>
        <w:t xml:space="preserve"> 7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x)</w:t>
        <w:tab/>
        <w:t>( 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 )</w:t>
        <w:tab/>
        <w:t>( )</w:t>
        <w:tab/>
        <w:t>(x)</w:t>
        <w:tab/>
        <w:tab/>
        <w:t xml:space="preserve"> 8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  <w:t xml:space="preserve"> 8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 )</w:t>
        <w:tab/>
        <w:t>(x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x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x)</w:t>
        <w:tab/>
        <w:t>( )</w:t>
        <w:tab/>
        <w:tab/>
        <w:t xml:space="preserve"> 9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 )</w:t>
        <w:tab/>
        <w:t>(x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DEVELOPING A BIBLICAL WORLD VIEW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x)</w:t>
        <w:tab/>
        <w:t>( )</w:t>
        <w:tab/>
        <w:t>( 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TEACHING TACTICS             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 )</w:t>
        <w:tab/>
        <w:t>(x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x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METHODOLOGY OF MULTIPLICATION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 )</w:t>
        <w:tab/>
        <w:t>(x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x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AM ANSWERS FOR POWER PRINCIPLES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 )</w:t>
        <w:tab/>
        <w:t>(x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x)</w:t>
        <w:tab/>
        <w:t>( 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x)</w:t>
        <w:tab/>
        <w:t>( )</w:t>
        <w:tab/>
        <w:t>( 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x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 )</w:t>
        <w:tab/>
        <w:t>(x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 )</w:t>
        <w:tab/>
        <w:t>( )</w:t>
        <w:tab/>
        <w:t>(x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x)</w:t>
        <w:tab/>
        <w:t>( )</w:t>
        <w:tab/>
        <w:tab/>
        <w:t xml:space="preserve"> 8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 )</w:t>
        <w:tab/>
        <w:t>( )</w:t>
        <w:tab/>
        <w:t>(x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x)</w:t>
        <w:tab/>
        <w:t>( )</w:t>
        <w:tab/>
        <w:tab/>
        <w:t xml:space="preserve"> 9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 )</w:t>
        <w:tab/>
        <w:t>(x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x)</w:t>
        <w:tab/>
        <w:t>( 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 )</w:t>
        <w:tab/>
        <w:t>(x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x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 )</w:t>
        <w:tab/>
        <w:t>( )</w:t>
        <w:tab/>
        <w:t>(x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x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x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 )</w:t>
        <w:tab/>
        <w:t>(x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 )</w:t>
        <w:tab/>
        <w:t>( )</w:t>
        <w:tab/>
        <w:t>(x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BIBLICAL MANAGEMENT PRINCIPLES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x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x)</w:t>
        <w:tab/>
        <w:tab/>
        <w:t xml:space="preserve"> 7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x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 )</w:t>
        <w:tab/>
        <w:t>(x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x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 )</w:t>
        <w:tab/>
        <w:t>(x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PRINCIPLES OF ENVIRONMENTAL ANALYSIS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x)</w:t>
        <w:tab/>
        <w:t>( 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x)</w:t>
        <w:tab/>
        <w:t>( )</w:t>
        <w:tab/>
        <w:tab/>
        <w:t xml:space="preserve"> 2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AM ANSWERS FOR MANAGEMENT BY OBJECTIVES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x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x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x)</w:t>
        <w:tab/>
        <w:t>( )</w:t>
        <w:tab/>
        <w:t>( )</w:t>
        <w:tab/>
        <w:tab/>
        <w:t xml:space="preserve"> 3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x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AM ANSWERS FOR MOBILIZATION METHODOLOGIES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x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x)</w:t>
        <w:tab/>
        <w:t>( )</w:t>
        <w:tab/>
        <w:t>( 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x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LEAVEN-LIKE EVANGELISM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x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x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x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x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x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x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x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x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x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x)</w:t>
        <w:tab/>
        <w:tab/>
        <w:t xml:space="preserve"> 7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x)</w:t>
        <w:tab/>
        <w:tab/>
        <w:t xml:space="preserve"> 7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x)</w:t>
        <w:tab/>
        <w:t>( 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x)</w:t>
        <w:tab/>
        <w:t>( )</w:t>
        <w:tab/>
        <w:tab/>
        <w:t xml:space="preserve"> 7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  <w:tab/>
        <w:t xml:space="preserve"> 79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x)</w:t>
        <w:tab/>
        <w:t>( )</w:t>
        <w:tab/>
        <w:t>( )</w:t>
        <w:tab/>
        <w:t>( )</w:t>
        <w:tab/>
        <w:tab/>
        <w:t xml:space="preserve"> 8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x)</w:t>
        <w:tab/>
        <w:t>( )</w:t>
        <w:tab/>
        <w:t>( )</w:t>
        <w:tab/>
        <w:tab/>
        <w:t xml:space="preserve"> 8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  <w:tab/>
        <w:t xml:space="preserve"> 8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  <w:t xml:space="preserve"> 8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 )</w:t>
        <w:tab/>
        <w:t>(x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x)</w:t>
        <w:tab/>
        <w:t>( )</w:t>
        <w:tab/>
        <w:tab/>
        <w:t xml:space="preserve"> 9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x)</w:t>
        <w:tab/>
        <w:tab/>
        <w:t xml:space="preserve"> 9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x)</w:t>
        <w:tab/>
        <w:t>( )</w:t>
        <w:tab/>
        <w:tab/>
        <w:t xml:space="preserve"> 9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x)</w:t>
        <w:tab/>
        <w:t>( )</w:t>
        <w:tab/>
        <w:tab/>
        <w:t xml:space="preserve"> 9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x)</w:t>
        <w:tab/>
        <w:tab/>
        <w:t xml:space="preserve"> 9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EXAM ANSWERS FOR WOMEN, A BIBLICAL PROFILE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x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x)</w:t>
        <w:tab/>
        <w:t>( )</w:t>
        <w:tab/>
        <w:tab/>
        <w:t xml:space="preserve"> 2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x)</w:t>
        <w:tab/>
        <w:t>( )</w:t>
        <w:tab/>
        <w:tab/>
        <w:t xml:space="preserve"> 2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x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x)</w:t>
        <w:tab/>
        <w:t>( )</w:t>
        <w:tab/>
        <w:t>( )</w:t>
        <w:tab/>
        <w:t>( )</w:t>
        <w:tab/>
        <w:tab/>
        <w:t xml:space="preserve"> 3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x)</w:t>
        <w:tab/>
        <w:t>( 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x)</w:t>
        <w:tab/>
        <w:t>( )</w:t>
        <w:tab/>
        <w:t>( 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  <w:tab/>
        <w:t xml:space="preserve"> 7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  <w:t xml:space="preserve"> 7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x)</w:t>
        <w:tab/>
        <w:t>( )</w:t>
        <w:tab/>
        <w:t>( )</w:t>
        <w:tab/>
        <w:t>( )</w:t>
        <w:tab/>
        <w:tab/>
        <w:t xml:space="preserve"> 8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x)</w:t>
        <w:tab/>
        <w:t>( )</w:t>
        <w:tab/>
        <w:tab/>
        <w:t xml:space="preserve"> 8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 )</w:t>
        <w:tab/>
        <w:t>(x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 )</w:t>
        <w:tab/>
        <w:t>( )</w:t>
        <w:tab/>
        <w:t>(x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x)</w:t>
        <w:tab/>
        <w:tab/>
        <w:t xml:space="preserve"> 8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 )</w:t>
        <w:tab/>
        <w:t>(x)</w:t>
        <w:tab/>
        <w:tab/>
        <w:t xml:space="preserve"> 8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x)</w:t>
        <w:tab/>
        <w:t>( )</w:t>
        <w:tab/>
        <w:tab/>
        <w:t xml:space="preserve"> 8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 )</w:t>
        <w:tab/>
        <w:t>(x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x)</w:t>
        <w:tab/>
        <w:t>( )</w:t>
        <w:tab/>
        <w:t>( 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x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x)</w:t>
        <w:tab/>
        <w:t>( 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  <w:t xml:space="preserve"> 9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  <w:tab/>
        <w:t xml:space="preserve"> 9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x)</w:t>
        <w:tab/>
        <w:t>( )</w:t>
        <w:tab/>
        <w:t>( )</w:t>
        <w:tab/>
        <w:t>( )</w:t>
        <w:tab/>
        <w:tab/>
        <w:t xml:space="preserve"> 9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  <w:t xml:space="preserve"> 9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  <w:t xml:space="preserve"> 10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XAM ANSWERS FOR BATTLE FOR THE BODY</w:t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x)</w:t>
        <w:tab/>
        <w:t>( )</w:t>
        <w:tab/>
        <w:tab/>
        <w:t xml:space="preserve"> 2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x)</w:t>
        <w:tab/>
        <w:t>( )</w:t>
        <w:tab/>
        <w:t>( )</w:t>
        <w:tab/>
        <w:tab/>
        <w:t xml:space="preserve"> 2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x)</w:t>
        <w:tab/>
        <w:t>( 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x)</w:t>
        <w:tab/>
        <w:t>( )</w:t>
        <w:tab/>
        <w:t>( )</w:t>
        <w:tab/>
        <w:t>( )</w:t>
        <w:tab/>
        <w:tab/>
        <w:t xml:space="preserve"> 2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x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x)</w:t>
        <w:tab/>
        <w:t>( )</w:t>
        <w:tab/>
        <w:t>( )</w:t>
        <w:tab/>
        <w:tab/>
        <w:t xml:space="preserve"> 28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x)</w:t>
        <w:tab/>
        <w:t>( )</w:t>
        <w:tab/>
        <w:t>( 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x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x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x)</w:t>
        <w:tab/>
        <w:t>( )</w:t>
        <w:tab/>
        <w:t>( )</w:t>
        <w:tab/>
        <w:t>( )</w:t>
        <w:tab/>
        <w:tab/>
        <w:t xml:space="preserve"> 3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x)</w:t>
        <w:tab/>
        <w:t>( )</w:t>
        <w:tab/>
        <w:tab/>
        <w:t xml:space="preserve"> 3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x)</w:t>
        <w:tab/>
        <w:t>( )</w:t>
        <w:tab/>
        <w:t>( )</w:t>
        <w:tab/>
        <w:tab/>
        <w:t xml:space="preserve"> 37.</w:t>
        <w:tab/>
        <w:t>( )</w:t>
        <w:tab/>
        <w:t>( )</w:t>
        <w:tab/>
        <w:t>( x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x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x)</w:t>
        <w:tab/>
        <w:t>( )</w:t>
        <w:tab/>
        <w:tab/>
        <w:t xml:space="preserve"> 4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  <w:tab/>
        <w:t xml:space="preserve"> 7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x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x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x)</w:t>
        <w:tab/>
        <w:t>( )</w:t>
        <w:tab/>
        <w:tab/>
        <w:t xml:space="preserve">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x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JAIL AND PRISON MINISTRY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x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x)</w:t>
        <w:tab/>
        <w:t>( )</w:t>
        <w:tab/>
        <w:tab/>
        <w:t xml:space="preserve"> 2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x)</w:t>
        <w:tab/>
        <w:t>( )</w:t>
        <w:tab/>
        <w:t>( 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x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x)</w:t>
        <w:tab/>
        <w:tab/>
        <w:t xml:space="preserve"> 27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x)</w:t>
        <w:tab/>
        <w:t>( )</w:t>
        <w:tab/>
        <w:tab/>
        <w:t xml:space="preserve"> 2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x)</w:t>
        <w:tab/>
        <w:t>( 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x)</w:t>
        <w:tab/>
        <w:tab/>
        <w:t xml:space="preserve"> 31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x)</w:t>
        <w:tab/>
        <w:tab/>
        <w:t xml:space="preserve"> 3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x)</w:t>
        <w:tab/>
        <w:tab/>
        <w:t xml:space="preserve"> 33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x)</w:t>
        <w:tab/>
        <w:t>( )</w:t>
        <w:tab/>
        <w:tab/>
        <w:t xml:space="preserve"> 3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x)</w:t>
        <w:tab/>
        <w:tab/>
        <w:t xml:space="preserve"> 3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x)</w:t>
        <w:tab/>
        <w:tab/>
        <w:t xml:space="preserve"> 4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x)</w:t>
        <w:tab/>
        <w:t>( )</w:t>
        <w:tab/>
        <w:t>( )</w:t>
        <w:tab/>
        <w:tab/>
        <w:t xml:space="preserve"> 7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  <w:tab/>
        <w:t xml:space="preserve"> 7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x)</w:t>
        <w:tab/>
        <w:t>( )</w:t>
        <w:tab/>
        <w:t>( )</w:t>
        <w:tab/>
        <w:tab/>
        <w:t xml:space="preserve"> 7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x)</w:t>
        <w:tab/>
        <w:t>( )</w:t>
        <w:tab/>
        <w:t>( )</w:t>
        <w:tab/>
        <w:t>( )</w:t>
        <w:tab/>
        <w:tab/>
        <w:t xml:space="preserve"> 7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  <w:tab/>
        <w:t xml:space="preserve"> 7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x)</w:t>
        <w:tab/>
        <w:t>( )</w:t>
        <w:tab/>
        <w:t>( )</w:t>
        <w:tab/>
        <w:t>( )</w:t>
        <w:tab/>
        <w:tab/>
        <w:t xml:space="preserve"> 7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  <w:tab/>
        <w:t xml:space="preserve"> 7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x)</w:t>
        <w:tab/>
        <w:t>( )</w:t>
        <w:tab/>
        <w:t>( )</w:t>
        <w:tab/>
        <w:t>( )</w:t>
        <w:tab/>
        <w:tab/>
        <w:t xml:space="preserve"> 7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x)</w:t>
        <w:tab/>
        <w:t>( )</w:t>
        <w:tab/>
        <w:t>( )</w:t>
        <w:tab/>
        <w:tab/>
        <w:t xml:space="preserve"> 7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  <w:tab/>
        <w:t xml:space="preserve"> 8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  <w:tab/>
        <w:t xml:space="preserve"> 8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  <w:tab/>
        <w:t xml:space="preserve"> 8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x)</w:t>
        <w:tab/>
        <w:t>( )</w:t>
        <w:tab/>
        <w:t>( )</w:t>
        <w:tab/>
        <w:t>( )</w:t>
        <w:tab/>
        <w:tab/>
        <w:t xml:space="preserve"> 8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x)</w:t>
        <w:tab/>
        <w:t>( )</w:t>
        <w:tab/>
        <w:t>( )</w:t>
        <w:tab/>
        <w:t>( )</w:t>
        <w:tab/>
        <w:tab/>
        <w:t xml:space="preserve"> 8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  <w:tab/>
        <w:t xml:space="preserve"> 85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x)</w:t>
        <w:tab/>
        <w:t>( )</w:t>
        <w:tab/>
        <w:t>( )</w:t>
        <w:tab/>
        <w:tab/>
        <w:t xml:space="preserve"> 8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x)</w:t>
        <w:tab/>
        <w:t>( )</w:t>
        <w:tab/>
        <w:t>( )</w:t>
        <w:tab/>
        <w:tab/>
        <w:t xml:space="preserve"> 8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x)</w:t>
        <w:tab/>
        <w:t>( )</w:t>
        <w:tab/>
        <w:t>( )</w:t>
        <w:tab/>
        <w:t>( )</w:t>
        <w:tab/>
        <w:tab/>
        <w:t xml:space="preserve"> 8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x)</w:t>
        <w:tab/>
        <w:t>( )</w:t>
        <w:tab/>
        <w:t>( )</w:t>
        <w:tab/>
        <w:tab/>
        <w:t xml:space="preserve"> 8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  <w:tab/>
        <w:t xml:space="preserve"> 9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x)</w:t>
        <w:tab/>
        <w:t>( )</w:t>
        <w:tab/>
        <w:t>( )</w:t>
        <w:tab/>
        <w:t>( )</w:t>
        <w:tab/>
        <w:tab/>
        <w:t xml:space="preserve"> 9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x)</w:t>
        <w:tab/>
        <w:t>( )</w:t>
        <w:tab/>
        <w:t>( )</w:t>
        <w:tab/>
        <w:tab/>
        <w:t xml:space="preserve"> 92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x)</w:t>
        <w:tab/>
        <w:t>( )</w:t>
        <w:tab/>
        <w:t>( )</w:t>
        <w:tab/>
        <w:tab/>
        <w:t xml:space="preserve"> 9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  <w:tab/>
        <w:t xml:space="preserve"> 9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  <w:tab/>
        <w:t xml:space="preserve"> 9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x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x)</w:t>
        <w:tab/>
        <w:t>( )</w:t>
        <w:tab/>
        <w:t>( )</w:t>
        <w:tab/>
        <w:t>( )</w:t>
        <w:tab/>
        <w:tab/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XAM ANSWERS FOR INTERCESSORY PRAYER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x)</w:t>
        <w:tab/>
        <w:tab/>
        <w:t xml:space="preserve"> 2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x)</w:t>
        <w:tab/>
        <w:tab/>
        <w:t xml:space="preserve"> 2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x)</w:t>
        <w:tab/>
        <w:tab/>
        <w:t xml:space="preserve"> 23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x)</w:t>
        <w:tab/>
        <w:tab/>
        <w:t xml:space="preserve"> 24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x)</w:t>
        <w:tab/>
        <w:tab/>
        <w:t xml:space="preserve"> 2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x)</w:t>
        <w:tab/>
        <w:t>( )</w:t>
        <w:tab/>
        <w:t>( )</w:t>
        <w:tab/>
        <w:t>( )</w:t>
        <w:tab/>
        <w:tab/>
        <w:t xml:space="preserve"> 26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x)</w:t>
        <w:tab/>
        <w:t>( )</w:t>
        <w:tab/>
        <w:t>( )</w:t>
        <w:tab/>
        <w:tab/>
        <w:t xml:space="preserve"> 27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x)</w:t>
        <w:tab/>
        <w:tab/>
        <w:t xml:space="preserve"> 28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x)</w:t>
        <w:tab/>
        <w:t>( )</w:t>
        <w:tab/>
        <w:tab/>
        <w:t xml:space="preserve"> 29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x)</w:t>
        <w:tab/>
        <w:tab/>
        <w:t xml:space="preserve"> 30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x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x)</w:t>
        <w:tab/>
        <w:t>( )</w:t>
        <w:tab/>
        <w:tab/>
        <w:t xml:space="preserve"> 32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x)</w:t>
        <w:tab/>
        <w:t>( )</w:t>
        <w:tab/>
        <w:t>( )</w:t>
        <w:tab/>
        <w:t>( )</w:t>
        <w:tab/>
        <w:tab/>
        <w:t xml:space="preserve"> 3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x)</w:t>
        <w:tab/>
        <w:t>( )</w:t>
        <w:tab/>
        <w:t>( )</w:t>
        <w:tab/>
        <w:tab/>
        <w:t xml:space="preserve"> 34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x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x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x)</w:t>
        <w:tab/>
        <w:tab/>
        <w:t xml:space="preserve"> 36.</w:t>
        <w:tab/>
        <w:t>( )</w:t>
        <w:tab/>
        <w:t>( )</w:t>
        <w:tab/>
        <w:t>(x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x)</w:t>
        <w:tab/>
        <w:tab/>
        <w:t xml:space="preserve"> 3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x)</w:t>
        <w:tab/>
        <w:tab/>
        <w:t xml:space="preserve"> 3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x)</w:t>
        <w:tab/>
        <w:t>( )</w:t>
        <w:tab/>
        <w:t>( )</w:t>
        <w:tab/>
        <w:tab/>
        <w:t xml:space="preserve"> 3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x)</w:t>
        <w:tab/>
        <w:t>( )</w:t>
        <w:tab/>
        <w:t>( )</w:t>
        <w:tab/>
        <w:t>( )</w:t>
        <w:tab/>
        <w:tab/>
        <w:t xml:space="preserve"> 4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x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x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0:07:00Z</dcterms:created>
  <dc:creator>Unknown</dc:creator>
  <dc:description/>
  <dc:language>en-US</dc:language>
  <cp:lastModifiedBy>Patricia Hulsey</cp:lastModifiedBy>
  <dcterms:modified xsi:type="dcterms:W3CDTF">2001-06-19T19:18:00Z</dcterms:modified>
  <cp:revision>4</cp:revision>
  <dc:subject/>
  <dc:title/>
</cp:coreProperties>
</file>