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ey Control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keys should be kept in a locked key box in the office and clearly identified with ta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ermanent Key Issue:</w:t>
      </w:r>
      <w:r>
        <w:rPr/>
        <w:t xml:space="preserve">  Permanent keys may be issued to those who need them on a regular basis.    These keys should be returned upon termination of duties that require the use of the ke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y To     Checked Out To</w:t>
        <w:tab/>
        <w:tab/>
        <w:t>Purpose</w:t>
        <w:tab/>
        <w:t>Checkout Date</w:t>
        <w:tab/>
        <w:t>Return Dat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emporary Key Issue:  </w:t>
      </w:r>
      <w:r>
        <w:rPr/>
        <w:t>Temporary keys may be issued to those needing them for a one-time event.  These keys should be returned upon conclusion of the event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ey To     Checked Out By</w:t>
        <w:tab/>
        <w:tab/>
        <w:t>Purpose</w:t>
        <w:tab/>
        <w:t>Checkout Date</w:t>
        <w:tab/>
        <w:t>Return Dat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6:59:00Z</dcterms:created>
  <dc:creator>Patricia Hulsey</dc:creator>
  <dc:description/>
  <dc:language>en-US</dc:language>
  <cp:lastModifiedBy>Patricia Hulsey</cp:lastModifiedBy>
  <dcterms:modified xsi:type="dcterms:W3CDTF">2001-06-19T17:09:00Z</dcterms:modified>
  <cp:revision>1</cp:revision>
  <dc:subject/>
  <dc:title>Key Control Log</dc:title>
</cp:coreProperties>
</file>