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 xml:space="preserve">(Insert address and telephone information]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[Faculty Member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 in the wonderful name of our Lord and Savior Jesus Chris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really excited about the new semester that begins [date].   You are part of a tremendous team of anointed instructors and a student body that is excited about what God has for us in the weeks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important dates you need to mark on your calend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Date]</w:t>
        <w:tab/>
        <w:t>Faculty Orientation.  All faculty members are required to attend.</w:t>
      </w:r>
    </w:p>
    <w:p>
      <w:pPr>
        <w:pStyle w:val="Normal"/>
        <w:rPr/>
      </w:pPr>
      <w:r>
        <w:rPr/>
        <w:tab/>
        <w:tab/>
        <w:t>We will meet from [time] to [time] at [location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Date]</w:t>
        <w:tab/>
        <w:t xml:space="preserve">Registration for the fall semester begins. 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 xml:space="preserve">[Insert information on registration:  When and where and how it is to be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d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Date]</w:t>
        <w:tab/>
        <w:t>Classes comm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[Date]  Last date to add or drop a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our records, you will be teaching the following course(es):</w:t>
      </w:r>
    </w:p>
    <w:p>
      <w:pPr>
        <w:pStyle w:val="Normal"/>
        <w:rPr/>
      </w:pPr>
      <w:r>
        <w:rPr/>
        <w:tab/>
        <w:t>[List course or cours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all the office and one of our staff will be happy to assis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nticipating a great year together in the work of the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24:00Z</dcterms:created>
  <dc:creator>Patricia Hulsey</dc:creator>
  <dc:description/>
  <dc:language>en-US</dc:language>
  <cp:lastModifiedBy>Patricia Hulsey</cp:lastModifiedBy>
  <dcterms:modified xsi:type="dcterms:W3CDTF">2001-06-18T22:28:00Z</dcterms:modified>
  <cp:revision>1</cp:revision>
  <dc:subject/>
  <dc:title>[HARVESTIME INTERNATIONAL INSTITUTE]</dc:title>
</cp:coreProperties>
</file>