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[HARVESTIME INTERNATIONAL INSTITUTE]</w:t>
      </w:r>
    </w:p>
    <w:p>
      <w:pPr>
        <w:pStyle w:val="Normal"/>
        <w:jc w:val="center"/>
        <w:rPr/>
      </w:pPr>
      <w:r>
        <w:rPr/>
        <w:t xml:space="preserve">(Insert address and telephone information]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ate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 [Staff or Faculty new hire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etings in the wonderful name of our Lord and Savior Jesus Christ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happy to inform you that you have been accepted for the position of [            ]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job title is [                  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immediate supervisor is [               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alary will be [ A mount per month?  Hourly?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receive the following benefits:  [Medical? Paid holidays?  Retirement? Vacation?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irst date of work will be [day and date].  Please report to [location] at [time].  Your regular hours and days of employment will be [list these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take this opportunity to welcome you aboard.  We look forward to having you as part of  the Harvestime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7:35:00Z</dcterms:created>
  <dc:creator>Patricia Hulsey</dc:creator>
  <dc:description/>
  <dc:language>en-US</dc:language>
  <cp:lastModifiedBy>Patricia Hulsey</cp:lastModifiedBy>
  <dcterms:modified xsi:type="dcterms:W3CDTF">2001-06-19T17:41:00Z</dcterms:modified>
  <cp:revision>1</cp:revision>
  <dc:subject/>
  <dc:title>[HARVESTIME INTERNATIONAL INSTITUTE]</dc:title>
</cp:coreProperties>
</file>