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U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NSCRIPT REQUE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Please Print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Name __________________________________________________ Telephone (______)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ing address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ty _____________________________    </w:t>
        <w:tab/>
        <w:t xml:space="preserve">State _________    </w:t>
        <w:tab/>
        <w:t>Zip 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Please sign this form and submit to the office.  Include a check or money order in the amount of  [ $ ] payable to Harvestime International Bible Institu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reby authorize you to release a transcript of my educational trai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________________________________________</w:t>
        <w:tab/>
        <w:t>Date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I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NSCRIPT REQUE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Please Print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Name __________________________________________________ Telephone (______)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ing address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ty _____________________________    </w:t>
        <w:tab/>
        <w:t xml:space="preserve">State _________    </w:t>
        <w:tab/>
        <w:t>Zip 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Please sign this form and submit to the office.  Include a check or money order in the amount of  [ $ ] payable to Harvestime International Bible Intitu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reby authorize you to release a transcript of my educational trai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________________________________________</w:t>
        <w:tab/>
        <w:t>Date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22:50:00Z</dcterms:created>
  <dc:creator>Kathie Doshier</dc:creator>
  <dc:description/>
  <dc:language>en-US</dc:language>
  <cp:lastModifiedBy>Patricia Hulsey</cp:lastModifiedBy>
  <dcterms:modified xsi:type="dcterms:W3CDTF">2001-06-16T18:56:00Z</dcterms:modified>
  <cp:revision>5</cp:revision>
  <dc:subject/>
  <dc:title>HARVESTIME INTERNATIONAL BIBLE COLLEGE</dc:title>
</cp:coreProperties>
</file>