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BLICAL MANAGEMENT PRINCIP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review of Biblical management principles with emphasis on servant leadership, Biblical leaders, and Scriptural strategies for succ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fine manag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spiritual resources over which believers are manag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he main requirement for stewar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he greatest example of spiritual leadershi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what the ministry of management includ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Biblical positions of leadershi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spiritual gifts are used in minist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leaders work together in minist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cognize the importance of anointing in spiritual leadershi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List qualifications for spiritual lead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to lead like a serva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to lead like a shephe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the tasks of lead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Use Biblical guidelines to make deci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Use Biblical guidelines to deal with conflicts and discipl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Train leaders and follow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Turn failures into succ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pply Biblical principles of succ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he costs of leadershi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the true test of spiritual leadership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writing assignmen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3:14:00Z</dcterms:created>
  <dc:creator>Kathie Doshier</dc:creator>
  <dc:description/>
  <dc:language>en-US</dc:language>
  <cp:lastModifiedBy>Patricia Hulsey</cp:lastModifiedBy>
  <cp:lastPrinted>2001-06-22T10:58:00Z</cp:lastPrinted>
  <dcterms:modified xsi:type="dcterms:W3CDTF">2001-06-22T17:59:00Z</dcterms:modified>
  <cp:revision>6</cp:revision>
  <dc:subject/>
  <dc:title>HARVESTIME INTERNATIONAL BIBLE COLLEGE</dc:title>
</cp:coreProperties>
</file>