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 xml:space="preserve">(Insert address and telephone information]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Pa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tings in the wonderful name of our Lord and Savior Jesus Chris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allowing us to share with you concerning Harvestime International Institu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joyed our visit with you and we just want to let you know that we stand ready to assist you in any way possible…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[include only the services you wish to provide—delete the remain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Starting an Institute in your own church.</w:t>
      </w:r>
    </w:p>
    <w:p>
      <w:pPr>
        <w:pStyle w:val="Normal"/>
        <w:rPr/>
      </w:pPr>
      <w:r>
        <w:rPr/>
        <w:tab/>
        <w:t>…Training leadership for you in our school.</w:t>
      </w:r>
    </w:p>
    <w:p>
      <w:pPr>
        <w:pStyle w:val="Normal"/>
        <w:rPr/>
      </w:pPr>
      <w:r>
        <w:rPr/>
        <w:tab/>
        <w:t>…Providing short-term seminars for your school.</w:t>
      </w:r>
    </w:p>
    <w:p>
      <w:pPr>
        <w:pStyle w:val="Normal"/>
        <w:rPr/>
      </w:pPr>
      <w:r>
        <w:rPr/>
        <w:tab/>
        <w:t>…Providing curriculum for your school.</w:t>
      </w:r>
    </w:p>
    <w:p>
      <w:pPr>
        <w:pStyle w:val="Normal"/>
        <w:rPr/>
      </w:pPr>
      <w:r>
        <w:rPr/>
        <w:tab/>
        <w:t>…Providing consultation to help you establish you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et us know if you have additional questions regarding the program.  God bless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2:36:00Z</dcterms:created>
  <dc:creator>Patricia Hulsey</dc:creator>
  <dc:description/>
  <dc:language>en-US</dc:language>
  <cp:lastModifiedBy>Patricia Hulsey</cp:lastModifiedBy>
  <dcterms:modified xsi:type="dcterms:W3CDTF">2001-06-18T22:40:00Z</dcterms:modified>
  <cp:revision>2</cp:revision>
  <dc:subject/>
  <dc:title>[HARVESTIME INTERNATIONAL INSTITUTE]</dc:title>
</cp:coreProperties>
</file>