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HICLE REQUISI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Vehicle requested _______________________________________________ Date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use by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 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ion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any mechanical trouble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any accident or traffic violation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and Time Out ____________________________ Date and Time In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eage Out _________________________________  Mileage In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per mile ____________________.   Payable at the office upon return of the vehicle.  A deduction will be made from the bill for gasoline and oil with proper recei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responsible party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ly authorized persons may use the vehicle.  It must be signed out at the office and keys received and returned ther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Office U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st </w:t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Gas &amp; Oil receipts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Payable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d on receipt number _______________  Returned keys received by 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3:19:00Z</dcterms:created>
  <dc:creator>Kathie Doshier</dc:creator>
  <dc:description/>
  <dc:language>en-US</dc:language>
  <cp:lastModifiedBy>Patricia Hulsey</cp:lastModifiedBy>
  <dcterms:modified xsi:type="dcterms:W3CDTF">2001-06-16T18:52:00Z</dcterms:modified>
  <cp:revision>4</cp:revision>
  <dc:subject/>
  <dc:title>HARVESTIME INTERNATIONAL BIBLE COLLEGE</dc:title>
</cp:coreProperties>
</file>