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ACHING TAC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is course examines the methods Jesus used to teach and preach the Gospel.  Students are taught how to prepare and present lessons and how to teach and preach the Gosp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Explain the difference between the position of a teacher, the gift of teaching, and the command to all      believers to teach.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the mission and methods of the master teacher, Jesus Chri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the functions of the Father, Son, and Holy Spirit in teach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Use Biblical methods of teaching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the mission of the teac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List Biblical qualifications for teach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Analyze the audienc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tate instructional objectiv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Teach a Bible less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the relationship between teaching and preach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reach a Bible mess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Develop and use audio-visual aid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valuate your teaching and preach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Train others to tea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elect and/or develop Biblical curriculu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dapt your teaching to those who are illiterate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omplete writing assignment. 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2:43:00Z</dcterms:created>
  <dc:creator>Kathie Doshier</dc:creator>
  <dc:description/>
  <dc:language>en-US</dc:language>
  <cp:lastModifiedBy>Patricia Hulsey</cp:lastModifiedBy>
  <dcterms:modified xsi:type="dcterms:W3CDTF">2001-06-22T18:58:00Z</dcterms:modified>
  <cp:revision>3</cp:revision>
  <dc:subject/>
  <dc:title>HARVESTIME INTERNATIONAL BIBLE COLLEGE</dc:title>
</cp:coreProperties>
</file>