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[HARVESTIME INTERNATIONAL INSTITUTE]</w:t>
      </w:r>
    </w:p>
    <w:p>
      <w:pPr>
        <w:pStyle w:val="Normal"/>
        <w:jc w:val="center"/>
        <w:rPr/>
      </w:pPr>
      <w:r>
        <w:rPr/>
        <w:t xml:space="preserve">(Insert address and telephone information]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Address</w:t>
      </w:r>
    </w:p>
    <w:p>
      <w:pPr>
        <w:pStyle w:val="Normal"/>
        <w:rPr/>
      </w:pPr>
      <w:r>
        <w:rPr/>
        <w:t>City, State,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 [Faculty Member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eetings in the wonderful name of our Lord and Savior Jesus Christ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semester is nearing conclusion we want to remind you of some important da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Dates]</w:t>
        <w:tab/>
        <w:tab/>
        <w:t>Final exam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Date]</w:t>
        <w:tab/>
        <w:tab/>
        <w:t>Last day of classe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[Date]  </w:t>
        <w:tab/>
        <w:t>Student semester grades are due in the school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want to take this opportunity to thank you for being part of our faculty during this past semester.  You have touched many lives.  I pray that you will be richly rewarded for sharing your gifts and time with our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22:32:00Z</dcterms:created>
  <dc:creator>Patricia Hulsey</dc:creator>
  <dc:description/>
  <dc:language>en-US</dc:language>
  <cp:lastModifiedBy>Patricia Hulsey</cp:lastModifiedBy>
  <dcterms:modified xsi:type="dcterms:W3CDTF">2001-06-18T22:36:00Z</dcterms:modified>
  <cp:revision>1</cp:revision>
  <dc:subject/>
  <dc:title>[HARVESTIME INTERNATIONAL INSTITUTE]</dc:title>
</cp:coreProperties>
</file>