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TUDENT MINISTRY ASSIGN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 ________________________________________</w:t>
        <w:tab/>
        <w:t>Telephone (______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 Ministry ___________________________ Supervisor/Mentor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Locati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Descrip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(s) Needed ___________________________Time Requirements 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Use the back of this sheet for any further instruction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upervisor’s Evaluation:     Excellent ____  Satisfactory ____  Unsatisfactory __</w:t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Signature _________________________________________   Dat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____  Date Approved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UDENT  MINISTRY ASSIGN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 ________________________________________</w:t>
        <w:tab/>
        <w:t>Telephone (______)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 Ministry ___________________________ Supervisor/Mentor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Locatio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Descrip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(s) Needed ___________________________Time Requirements 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Use the back of this sheet for any further instruction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upervisor’s Evaluation:     Excellent ____  Satisfactory ____  Unsatisfactory __</w:t>
        <w:softHyphen/>
        <w:softHyphen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Signature _________________________________________   Dat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____  Date Approved ____________</w:t>
      </w:r>
    </w:p>
    <w:sectPr>
      <w:type w:val="nextPage"/>
      <w:pgSz w:w="12240" w:h="15840"/>
      <w:pgMar w:left="1008" w:right="1008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59:00Z</dcterms:created>
  <dc:creator>Kathie Doshier</dc:creator>
  <dc:description/>
  <dc:language>en-US</dc:language>
  <cp:lastModifiedBy>Patricia Hulsey</cp:lastModifiedBy>
  <cp:lastPrinted>2001-06-17T11:02:00Z</cp:lastPrinted>
  <dcterms:modified xsi:type="dcterms:W3CDTF">2001-06-17T18:03:00Z</dcterms:modified>
  <cp:revision>4</cp:revision>
  <dc:subject/>
  <dc:title>HARVESTIME INTERNATIONAL BIBLE COLLEGE</dc:title>
</cp:coreProperties>
</file>