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TTLE FOR THE BO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study of all the Bible teaches about divine healing.  Complete guidelines for receiving and ministering heal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monstrate understanding of the natural and spiritual real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"spiritual warfare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reason for the invisible w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tate the basic principle for understanding spiritual warf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fine "divine healing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istinguish between healing and deliver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healing and deliverance are related to the commission to reach the world with the Gosp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source of sick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reasons for sick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ypes of sick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List the end results of sickn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Biblical basis of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List the purposes of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Understand and use the gifts of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spond to traditions of men regarding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al with unanswered questions regarding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Minister and receive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Minister and receive deliver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repare people for the ultimate heal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nduct follow</w:t>
        <w:noBreakHyphen/>
        <w:t>up ministries for healing and deliver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guidelines for living as a well warri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Wage effective warfare in the battle for the body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writing assignment.  No late paper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42:00Z</dcterms:created>
  <dc:creator>Kathie Doshier</dc:creator>
  <dc:description/>
  <dc:language>en-US</dc:language>
  <cp:lastModifiedBy>Patricia Hulsey</cp:lastModifiedBy>
  <cp:lastPrinted>2001-06-22T10:57:00Z</cp:lastPrinted>
  <dcterms:modified xsi:type="dcterms:W3CDTF">2001-06-22T17:57:00Z</dcterms:modified>
  <cp:revision>10</cp:revision>
  <dc:subject/>
  <dc:title>HARVESTIME INTERNATIONAL BIBLE COLLEGE</dc:title>
</cp:coreProperties>
</file>