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URSE STATUS CHAN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________________________________________________ Telephone (________)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 ________________________  </w:t>
        <w:tab/>
        <w:t>Year ______________     Today’s Dat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hange the status of the following Credit course(s)  to Audit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Course _______________________________________     Cours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&amp; Time __________________________________     Day &amp; Ti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____________________________________     Instructor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______________________________________     Reason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Instructor Signature _____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URSE STATUS CHAN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________________________________________________ Telephone (________)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 ________________________  </w:t>
        <w:tab/>
        <w:t>Year ______________     Today’s Date _______/_______/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hange the status of the following Credit course(s) to Audit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Course _______________________________________    Cours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&amp; Time __________________________________     Day &amp; Ti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____________________________________     Instructor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______________________________________     Reason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Instructor Signature _____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 Signature _________________________________</w:t>
        <w:tab/>
        <w:tab/>
        <w:t>Date 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1:02:00Z</dcterms:created>
  <dc:creator>Kathie Doshier</dc:creator>
  <dc:description/>
  <dc:language>en-US</dc:language>
  <cp:lastModifiedBy>Patricia Hulsey</cp:lastModifiedBy>
  <dcterms:modified xsi:type="dcterms:W3CDTF">2001-06-18T20:06:00Z</dcterms:modified>
  <cp:revision>5</cp:revision>
  <dc:subject/>
  <dc:title>HARVESTIME INTERNATIONAL BIBLE COLLEGE</dc:title>
</cp:coreProperties>
</file>