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[HARVESTIME INTERNATIONAL INSTITUTE]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[Address and telephone information]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TERN MONTHLY REPOR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Intern Name ____________________________  Month Ending ______________  Date ______________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istry Assignment _____________________________________  Mentor 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Give a brief description of responsibilities in your area of ministry. ____________________________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  <w:t>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  <w:t>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How much time did you devote to preparation for your area of ministry? _______________________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  <w:t>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How much time did you spend in fulfilling your responsibilities in the assigned area of ministry?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  <w:t>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Did your mentor clearly explain your responsibilities? ______________________________________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  <w:t>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How have you developed in understanding of this particular ministry? _________________________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  <w:t>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Describe any personal growth you have experienced as you’ve served in your assigned area of 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  <w:t>ministry.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  <w:t>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Describe any spiritual growth you have gained through service to Christ in your area of ministry.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  <w:t>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  <w:t>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 xml:space="preserve">Have you experienced ministerial fulfillment in this area of ministry?   Yes  </w:t>
      </w:r>
      <w:r>
        <w:rPr>
          <w:rFonts w:eastAsia="Symbol" w:cs="Symbol" w:ascii="Symbol" w:hAnsi="Symbol"/>
        </w:rPr>
        <w:t>›</w:t>
      </w:r>
      <w:r>
        <w:rPr/>
        <w:t xml:space="preserve">       No  </w:t>
      </w:r>
      <w:r>
        <w:rPr>
          <w:rFonts w:eastAsia="Symbol" w:cs="Symbol" w:ascii="Symbol" w:hAnsi="Symbol"/>
        </w:rPr>
        <w:t>›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Please explain: 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576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8:30:00Z</dcterms:created>
  <dc:creator>Kathie Doshier</dc:creator>
  <dc:description/>
  <dc:language>en-US</dc:language>
  <cp:lastModifiedBy>Patricia Hulsey</cp:lastModifiedBy>
  <dcterms:modified xsi:type="dcterms:W3CDTF">2001-06-16T18:24:00Z</dcterms:modified>
  <cp:revision>9</cp:revision>
  <dc:subject/>
  <dc:title>Monthly Intern Report</dc:title>
</cp:coreProperties>
</file>